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 xml:space="preserve">декабря 2019г   </w:t>
      </w:r>
      <w:r>
        <w:rPr>
          <w:b/>
          <w:sz w:val="28"/>
          <w:szCs w:val="28"/>
        </w:rPr>
        <w:t xml:space="preserve">                                                                                     № </w:t>
      </w:r>
      <w:r>
        <w:rPr>
          <w:b/>
          <w:sz w:val="28"/>
          <w:szCs w:val="28"/>
          <w:lang w:val="en-US"/>
        </w:rPr>
        <w:t>16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 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9-1 от 20.12.201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поселок Левашово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9-1 от 20.12.2018г «О бюджете муниципального образования поселок Левашово на 2019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1. Изложить  Приложение  № 4  к Решению № 9-1 от 20.12.2018 «О бюджете муниципального образования поселок Левашово на 2019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5  к Решению № 9-1 от 20.12.2018 «О бюджете муниципального образования поселок Левашово на 2019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6  к Решению № 9-1 от 20.12.2018 «О бюджете муниципального образования поселок Левашово на 2019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 за   исполнением   настоящего   решения   возложить  на  Главу  муниципального образования  поселок Левашово С.Н.Фед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9-12-20T10:16:00Z</cp:lastPrinted>
  <dcterms:modified xsi:type="dcterms:W3CDTF">2019-12-20T07:16:00Z</dcterms:modified>
  <cp:revision>11</cp:revision>
  <dc:subject/>
  <dc:title>                               МУНИЦИПАЛЬНЫЙ СОВЕТ</dc:title>
</cp:coreProperties>
</file>